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ndReader 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&amp;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-96 Atlantic Coast Pl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d in the United Kingdom by Atlantic Coast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in the U.S. by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l:508-794-9377  Fax:508-688-6312  Email:info@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MindReader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MindReader for direct or indirect profit,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rt 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MindReader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ind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MindRea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despread confusion about shareware and the occasionally troubl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actices of some vendors unfortunately force us to do so.   W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ward to working with you in the future.  Please feel fre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 if you have any questions on 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Serve ....  71333,1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on PCVENF Forum, Section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......  info@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 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 (508) 794-0762 (14.4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